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03780" cy="41783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29410" cy="600075"/>
            <wp:effectExtent l="0" t="0" r="0" b="0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ezmezer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Protipovodňová opatření pro město Nové sedlo“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p>
      <w:pPr>
        <w:pStyle w:val="Bezmezer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</w:rPr>
        <w:t>„Protipovodňová opatření pro město Nové sedlo“</w:t>
      </w:r>
      <w:r>
        <w:rPr>
          <w:rFonts w:cs="Calibri" w:ascii="Calibri" w:hAnsi="Calibri"/>
          <w: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4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6-06-16T08:06:00Z</dcterms:modified>
  <cp:revision>24</cp:revision>
  <dc:subject/>
  <dc:title>KRYCÍ LIST NABÍDKY</dc:title>
</cp:coreProperties>
</file>